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Утвердить годовой отчет Общества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годовую бухгалтерскую (финансовую) отчетность общества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вязи с наличием убытка дивиденды не выплачива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рать Совет директоров общества в количестве 5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ой Людмилы Юрьевн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мерова Алика Шайхиевич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ца Бориса Львович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тининой Инны Викторовн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нина Владимира Петр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Избрать Ревизионную комиссию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й Борисовича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уралиевой Венеры Тюлегеновны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дмана Льва Шоломовича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в качестве аудитора Общества -  Общество С ограниченной ответственностью «Деловой ауди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25:00Z</dcterms:created>
  <dc:creator>Otd_Kadr</dc:creator>
  <dc:description/>
  <cp:keywords/>
  <dc:language>en-US</dc:language>
  <cp:lastModifiedBy>Anna</cp:lastModifiedBy>
  <cp:lastPrinted>2014-04-11T12:38:00Z</cp:lastPrinted>
  <dcterms:modified xsi:type="dcterms:W3CDTF">2021-05-24T06:45:00Z</dcterms:modified>
  <cp:revision>4</cp:revision>
  <dc:subject/>
  <dc:title>П Р О Е Т Ы      Р Е Ш Е Н И Й</dc:title>
</cp:coreProperties>
</file>